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Problems</w:t>
      </w:r>
    </w:p>
    <w:p>
      <w:pPr>
        <w:pStyle w:val="Normal"/>
        <w:jc w:val="center"/>
        <w:rPr/>
      </w:pPr>
      <w:r>
        <w:rPr/>
        <w:t>“</w:t>
      </w:r>
      <w:r>
        <w:rPr/>
        <w:t>The Letter” Workshee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Who was Ali Ashraf Davishia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was his favorite subject matte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causes Marji to feel so ashamed? Wh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is this realization connected to the revolutio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Who is Mehri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 xml:space="preserve">How does she come to join Marji’s family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How does Marji view he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How does Mehri view Marji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did Marji do for six months to help Mehri? Wh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did news of Mehri’s clandestine affair reach Marji’s fathe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was the outcome? Wh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is Marji’s reaction to the break-up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 xml:space="preserve">What happened on Black Friday? Why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painful lesson did Marji lear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Identify the irony and symbolism in the picture on page 38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7:21:00Z</dcterms:created>
  <dc:creator>Michael Farrell</dc:creator>
  <dc:description/>
  <cp:keywords/>
  <dc:language>en-US</dc:language>
  <cp:lastModifiedBy>Michael Farrell</cp:lastModifiedBy>
  <dcterms:modified xsi:type="dcterms:W3CDTF">2011-03-06T17:26:00Z</dcterms:modified>
  <cp:revision>1</cp:revision>
  <dc:subject/>
  <dc:title/>
</cp:coreProperties>
</file>